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8720</wp:posOffset>
                </wp:positionH>
                <wp:positionV relativeFrom="paragraph">
                  <wp:posOffset>-240665</wp:posOffset>
                </wp:positionV>
                <wp:extent cx="6096000" cy="9309100"/>
                <wp:effectExtent l="12700" t="12700" r="12700" b="12700"/>
                <wp:wrapNone/>
                <wp:docPr id="1" name="مستطيل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9309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4" fillcolor="#4f81bd" stroked="t" o:allowincell="f" style="position:absolute;margin-left:793.6pt;margin-top:-19pt;width:479.95pt;height:732.95pt;flip:y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3630</wp:posOffset>
            </wp:positionH>
            <wp:positionV relativeFrom="paragraph">
              <wp:posOffset>-525145</wp:posOffset>
            </wp:positionV>
            <wp:extent cx="1148080" cy="84645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-452120</wp:posOffset>
                </wp:positionV>
                <wp:extent cx="2094865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زارة التعلي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شؤون تعليم الب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كتب الاشراف التربوي بـ </w:t>
                            </w:r>
                            <w:r>
                              <w:rPr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rtl w:val="true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91.5pt;mso-wrap-distance-left:9.05pt;mso-wrap-distance-right:9.05pt;mso-wrap-distance-top:0pt;mso-wrap-distance-bottom:0pt;margin-top:-35.6pt;mso-position-vertical-relative:text;margin-left:-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وزارة التعلي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شؤون تعليم الب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كتب الاشراف التربوي بـ </w:t>
                      </w:r>
                      <w:r>
                        <w:rPr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مدرسة </w:t>
                      </w:r>
                      <w:r>
                        <w:rPr>
                          <w:rtl w:val="true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189.55pt;margin-top:0.9pt;width:409.7pt;height:26.95pt;mso-wrap-style:none;v-text-anchor:middle;mso-position-horizontal-relative:page" type="_x0000_t136">
            <v:path textpathok="t"/>
            <v:textpath on="t" fitshape="t" string=" توزيع منهج مادة العلوم الفصل الدراسي الأول لعام1437هـ / 1438هـ الصف الرابع  الابتدائي(عام)" style="font-family:&quot;Arial Black&quot;;font-size:14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67"/>
        <w:gridCol w:w="567"/>
        <w:gridCol w:w="1275"/>
        <w:gridCol w:w="1418"/>
        <w:gridCol w:w="5841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أسبو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تاريخ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 xml:space="preserve">الوحدة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 xml:space="preserve">الفصل 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 xml:space="preserve">الموضوع 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لي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  <w:rtl w:val="true"/>
              </w:rPr>
              <w:t xml:space="preserve">                </w:t>
            </w:r>
          </w:p>
          <w:p>
            <w:pPr>
              <w:pStyle w:val="Style14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تهيئة أول العام</w:t>
            </w:r>
          </w:p>
        </w:tc>
      </w:tr>
      <w:tr>
        <w:trPr>
          <w:trHeight w:val="77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ريقة العلمية</w:t>
            </w:r>
          </w:p>
        </w:tc>
      </w:tr>
      <w:tr>
        <w:trPr>
          <w:trHeight w:val="114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لوقات   الح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: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الك المخلوقات الحية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1377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تهيئة الفصل الأول</w:t>
            </w:r>
            <w:r>
              <w:rPr>
                <w:b/>
                <w:b/>
                <w:bCs/>
                <w:rtl w:val="true"/>
              </w:rPr>
              <w:t xml:space="preserve"> الدرس الأو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خلايا</w:t>
            </w:r>
          </w:p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ستكشف مما تتكون المخلوقات الحية ؟ ما المخلوقات الحية ؟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يما تتشابه الخلايا النباتية والحيوانية  وفيم تختلف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يف تنتظم الخلايا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؟ ـ كيف يمكن مشاهدة الخلايا ؟ حل مراجعة الدرس</w:t>
            </w:r>
          </w:p>
        </w:tc>
      </w:tr>
      <w:tr>
        <w:trPr>
          <w:trHeight w:val="123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رس الثان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يف المخلوقات الح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كشف كيف أصنف المخلوقات الحية ــ كيف تصنف المخلوقات الحية ؟</w:t>
            </w:r>
          </w:p>
          <w:p>
            <w:pPr>
              <w:pStyle w:val="Style14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 تنظم المخلوقات الحية في مملكة؟ ما خصائص ممالك المخلوقات الحية؟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جعة الدرس</w:t>
            </w:r>
          </w:p>
        </w:tc>
      </w:tr>
      <w:tr>
        <w:trPr>
          <w:trHeight w:val="113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 الثاني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ية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مراجعة الفصل  الأول </w:t>
            </w:r>
            <w:r>
              <w:rPr>
                <w:b/>
                <w:bCs/>
                <w:color w:val="00B050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rtl w:val="true"/>
              </w:rPr>
              <w:t>التقويم الادائي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تهيئة الفصل الث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درس الأو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يوانات اللافقارية</w:t>
            </w:r>
          </w:p>
          <w:p>
            <w:pPr>
              <w:pStyle w:val="Style14"/>
              <w:ind w:left="10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تكشف كيف نعرف أن دودة الأرض حيوان ؟ ما اللآفقاريات ؟ ـ ما بعض الحيوانات اللآفقارية ؟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 المفصليات ـ كيف تصنف الديدان ـ  حل مراجعه الدرس</w:t>
            </w:r>
          </w:p>
          <w:p>
            <w:pPr>
              <w:pStyle w:val="Style14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حيوانات الفقارية أستكشف ما وظيفة العمود الفقري ـ ماالفقاريات ؟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هناك فقاريات أخر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 الثدييات ـ مراجعة الدرس</w:t>
            </w:r>
          </w:p>
          <w:p>
            <w:pPr>
              <w:pStyle w:val="Style14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لث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جهزة أجسام المخلوقات الح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تكشف ـ كيف تستجيب دودة الأرض للضوء ـ كيف تتحرك الحيوانات وكيف تحس بالتغيرات ؟ </w:t>
            </w:r>
          </w:p>
        </w:tc>
      </w:tr>
      <w:tr>
        <w:trPr>
          <w:trHeight w:val="113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ف ينتقل الدم والغازات في جسم الحيوانات </w:t>
            </w:r>
          </w:p>
          <w:p>
            <w:pPr>
              <w:pStyle w:val="Style1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  كيف يهضم الطعا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راجعة الدرس</w:t>
            </w:r>
          </w:p>
          <w:p>
            <w:pPr>
              <w:pStyle w:val="Style14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>2</w:t>
            </w:r>
            <w:r>
              <w:rPr>
                <w:b/>
                <w:bCs/>
                <w:color w:val="00B050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مراجعة الفصل  الثاني </w:t>
            </w:r>
            <w:r>
              <w:rPr>
                <w:b/>
                <w:bCs/>
                <w:color w:val="00B050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rtl w:val="true"/>
              </w:rPr>
              <w:t>التقويم الادائي</w:t>
            </w:r>
          </w:p>
        </w:tc>
      </w:tr>
      <w:tr>
        <w:trPr>
          <w:trHeight w:val="172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ظمة البيئ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لث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كشاف الأنظمة البيئية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70C0"/>
              </w:rPr>
              <w:t>1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تهيئة الفصل الثالث</w:t>
            </w:r>
            <w:r>
              <w:rPr>
                <w:b/>
                <w:b/>
                <w:bCs/>
                <w:rtl w:val="true"/>
              </w:rPr>
              <w:t xml:space="preserve"> الدرس الأو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قدمه في الأنظمة البيئ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</w:t>
            </w:r>
            <w:r>
              <w:rPr>
                <w:b/>
                <w:b/>
                <w:bCs/>
                <w:rtl w:val="true"/>
              </w:rPr>
              <w:t>أستكشف  ماذا يمكن أن أجد في بيئتي ؟ ما النظام البيئي ؟</w:t>
            </w:r>
          </w:p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ا الجماعات الحيوية ؟ وما المجتمعات الحيوية ؟ ما المنطقة الحيوية؟ هل هناك مناطق حيوية مائية ؟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118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رس الثان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قات في الأنظمة البيئ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كشف ـ ما مقدار الطاقة التي تستهلكها المخلوقات الحية ؟كيف تعتمد                    المخلوقات الحية بعضها على بعض ؟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شاط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4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 السلسلة الغذائية ؟ وما الشبكة الغذائية ؟</w:t>
            </w:r>
          </w:p>
        </w:tc>
      </w:tr>
      <w:tr>
        <w:trPr>
          <w:trHeight w:val="128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 هرم الطاقة؟ مراجعة الدرس</w:t>
            </w:r>
          </w:p>
          <w:p>
            <w:pPr>
              <w:pStyle w:val="Style14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لث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غيرات في الأنظمة البيئية استكشف كيف يؤثر تغير النظام البيئي في المخلوقات الحية ؟ ما الذي يسبب تغير النظام البيئي ؟</w:t>
            </w:r>
          </w:p>
        </w:tc>
      </w:tr>
      <w:tr>
        <w:trPr>
          <w:trHeight w:val="112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Style14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يف يغير الناس النظام البيئي ؟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ماذا يحدث عندما يتغير النظام البيئي ؟</w:t>
            </w:r>
          </w:p>
          <w:p>
            <w:pPr>
              <w:pStyle w:val="Style14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 يمكن للناس منع الانقراض ؟ مراجعة الدرس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 الثالثة  الأرض وموارد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</w:rPr>
              <w:t>: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رد الأرض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مراجعة الفصل  الثالث </w:t>
            </w:r>
            <w:r>
              <w:rPr>
                <w:b/>
                <w:bCs/>
                <w:color w:val="00B050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rtl w:val="true"/>
              </w:rPr>
              <w:t>التقويم الادائي</w:t>
            </w:r>
          </w:p>
          <w:p>
            <w:pPr>
              <w:pStyle w:val="Style14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70C0"/>
                <w:rtl w:val="true"/>
              </w:rPr>
              <w:t xml:space="preserve">تهيئة الفصل الرابع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درس الأول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 xml:space="preserve">المعادن والصخور استكشف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 ما لذي يجعل الصخور يختلف بعضها عن بعض ؟ ما المعدن ؟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أنواع الصخور ؟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 أهمية الصخور ؟مراجعة الدرس</w:t>
            </w:r>
          </w:p>
          <w:p>
            <w:pPr>
              <w:pStyle w:val="Style14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س الثان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ماء ـ أستكشف أيهما يسرب الماء أسرع التربة أم الحصى ؟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ن يوجد الماء ؟</w:t>
            </w:r>
          </w:p>
        </w:tc>
      </w:tr>
      <w:tr>
        <w:trPr>
          <w:trHeight w:val="98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10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يف نحصل علي الماء العذب ؟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 xml:space="preserve">ما بعض استخدامات المياه؟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مراجعة الدرس</w:t>
            </w:r>
          </w:p>
          <w:p>
            <w:pPr>
              <w:pStyle w:val="Style14"/>
              <w:numPr>
                <w:ilvl w:val="0"/>
                <w:numId w:val="2"/>
              </w:numPr>
              <w:ind w:left="1080" w:right="0" w:hanging="360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مراجعة الفصل  الرابع </w:t>
            </w:r>
            <w:r>
              <w:rPr>
                <w:b/>
                <w:bCs/>
                <w:color w:val="00B050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rtl w:val="true"/>
              </w:rPr>
              <w:t>التقويم الادائي</w:t>
            </w:r>
          </w:p>
          <w:p>
            <w:pPr>
              <w:pStyle w:val="Style14"/>
              <w:ind w:left="1080" w:right="0" w:hanging="0"/>
              <w:jc w:val="left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rtl w:val="true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4</w:t>
            </w:r>
          </w:p>
        </w:tc>
        <w:tc>
          <w:tcPr>
            <w:tcW w:w="8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ستكمال أعمال التقويم المستمر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+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رامج علاجية  وإثرائية</w:t>
            </w:r>
          </w:p>
        </w:tc>
      </w:tr>
      <w:tr>
        <w:trPr>
          <w:trHeight w:val="752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4</w:t>
            </w:r>
          </w:p>
        </w:tc>
        <w:tc>
          <w:tcPr>
            <w:tcW w:w="8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عداد المعلم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فاطمة صديق                          قائدة المدرسة </w:t>
      </w:r>
      <w:r>
        <w:rPr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شرفة المادة </w:t>
      </w:r>
      <w:bookmarkStart w:id="0" w:name="_GoBack"/>
      <w:bookmarkEnd w:id="0"/>
      <w:r>
        <w:rPr>
          <w:b/>
          <w:bCs/>
          <w:sz w:val="32"/>
          <w:szCs w:val="32"/>
          <w:rtl w:val="true"/>
        </w:rPr>
        <w:t>/</w:t>
      </w:r>
    </w:p>
    <w:sectPr>
      <w:type w:val="nextPage"/>
      <w:pgSz w:w="11906" w:h="16443"/>
      <w:pgMar w:left="1797" w:right="1797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Style13">
    <w:name w:val="خط الفقرة الافتراضي"/>
    <w:qFormat/>
    <w:rPr/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">
    <w:name w:val="نص في بالون Char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04:00Z</dcterms:created>
  <dc:creator>User</dc:creator>
  <dc:description/>
  <dc:language>en-US</dc:language>
  <cp:lastModifiedBy>admin</cp:lastModifiedBy>
  <dcterms:modified xsi:type="dcterms:W3CDTF">2016-09-02T04:04:00Z</dcterms:modified>
  <cp:revision>2</cp:revision>
  <dc:subject/>
  <dc:title/>
</cp:coreProperties>
</file>